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 решеток на пример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расчётной таблице подбора видим 4 закладки: Расчёт системы вентиляции; Каталог решёток РСГ; Подсчёт воздуховодов; Подсчёт решё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ёт системы вентиляции. Например, нужно рассчитать сечения вентиляции по известным расходам воздуха и подобрать решётки с известным живым сеч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настроена на оптимальную скорость движения воздуха 3,5м/с, само число вписано в ячейку L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пустим, нужно рассчитать сечения и решетки для 6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одим 600 в ячейку B3, одновременно в ячейке C3 появляется рекомендуемая ширина воздуховода: 218мм. Принимаем ближайший больший типоразмер: 250мм и вводим в ячейку D3. В ячейке F3 появляется подсказка высоты: 190мм. Вводим в ячейку E3 200мм и в ячейке H3 видим значение скорости 3,33м/с примерно равную оптима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чейки со скоростями имеют подсветку в зависимости от значений скорости: бесцветный (малая), зелёный (оптимальная), жёлтый (завышенная) и красный (предельная или неприемлема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кладке RSG есть каталог решёток, интересует одна таблица Площадь живого сечения решёток. Наверняка её можно распечатать или вставить на лист расчёта венти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сте расчёта подбор решёток в ячейке S3 автоматически подбирается площадь живого сечения решётки исходя из скорости движения воздуха 2,5м/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чейку T3 требуется ввести значение, взятое из таблицы значений живого сечения решёток. В случае для 6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это решетка РС-Г425х225 с площадью живого сечения 0,06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которую можно прикрепить к нижней части воздуховода, а к боковой части такую решетку невозможно прикреп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реплении решёток к воздуховодам, можно набирать несколько штук решёток и в графу площади живого сечения вводить сумму площадей, не забывая в спецификации всё учитывать самостояте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автоматизация расчётной таблицы не предпо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ист подсчёта спецификации содержит сверху полосу набора типоразмеров решёток вручную; поля разделённые по системам для возможности контроля и самоконтроля; полосу суммирования длин и площадей с запасом 1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ядя в чертёж,  требуется вписать в полосу сечений имеющееся сечение, а в поле соответствующей системы значение длины воздуховода. Каждый отрезок вводится отдельно. Новое сечение фиксируется в полосе сечений,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зу таблицы ведётся суммирование по всем сечениям, это данные для спец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подсчёта количества решёток действует аналогичным образ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4:26:00Z</dcterms:created>
  <dc:creator>Computer</dc:creator>
  <dc:description/>
  <cp:keywords/>
  <dc:language>en-US</dc:language>
  <cp:lastModifiedBy>Computer</cp:lastModifiedBy>
  <dcterms:modified xsi:type="dcterms:W3CDTF">2009-02-09T19:17:00Z</dcterms:modified>
  <cp:revision>19</cp:revision>
  <dc:subject/>
  <dc:title>Подбор решеток на примерах</dc:title>
</cp:coreProperties>
</file>